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3082290" cy="9144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gramm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Sept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.5pt;width:242.6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gramm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Sept 2010</w:t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  <w:t>FEBP ENTERPRISE</w: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6858000" cy="732345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NTERPRISE CHALLEN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T ILIANS SKOLA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WEDE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Programm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8.45 – 9.1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riefing of advisor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.15 – 9.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troduction of the programm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en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9.20 – 9.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“Enterprise in the real world”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en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.30 – 10.1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ho am I?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roup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0.15–10.4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SA Negotiation Challen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rou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0.45 – 11.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REA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1.00 – 11.4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ridge over the river</w:t>
                            </w:r>
                            <w:r>
                              <w:rPr>
                                <w:kern w:val="2"/>
                                <w:b/>
                                <w:sz w:val="19"/>
                                <w:szCs w:val="19"/>
                                <w:rFonts w:ascii="Arial" w:hAnsi="Arial" w:eastAsia="Times New Roman" w:cs="Arial"/>
                                <w:color w:val="000000"/>
                                <w:lang w:bidi="ar-SA" w:val="sv-SE"/>
                              </w:rPr>
                              <w:t xml:space="preserve"> Svartån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>Grou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11.45 – 12.45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R &amp; D Challeng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rou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2.45 - 1.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Feedback forms &amp; debrief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en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0"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.00 - 1.3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e-briefing of advisor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en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.35pt;width:539.95pt;height:576.6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NTERPRISE CHALLEN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T ILIANS SKOLA</w:t>
                      </w:r>
                      <w:r>
                        <w:rPr>
                          <w:kern w:val="2"/>
                          <w:b/>
                          <w:sz w:val="36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WEDE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Programm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8.45 – 9.1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riefing of advisor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9.15 – 9.2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troduction of the programm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en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9.20 – 9.3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“Enterprise in the real world”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en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9.30 – 10.1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ho am I?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roup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0.15–10.4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SA Negotiation Challeng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roup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0.45 – 11.0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REAK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1.00 – 11.4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ridge over the river</w:t>
                      </w:r>
                      <w:r>
                        <w:rPr>
                          <w:kern w:val="2"/>
                          <w:b/>
                          <w:sz w:val="19"/>
                          <w:szCs w:val="19"/>
                          <w:rFonts w:ascii="Arial" w:hAnsi="Arial" w:eastAsia="Times New Roman" w:cs="Arial"/>
                          <w:color w:val="000000"/>
                          <w:lang w:bidi="ar-SA" w:val="sv-SE"/>
                        </w:rPr>
                        <w:t xml:space="preserve"> Svartån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>Group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11.45 – 12.45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R &amp; D Challenge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roup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2.45 - 1.0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Feedback forms &amp; debrief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en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0"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.00 - 1.3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e-briefing of advisor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en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</w:rPr>
      </w:pPr>
      <w:r>
        <w:rPr>
          <w:rFonts w:cs="Arial" w:ascii="Arial Black" w:hAnsi="Arial Black"/>
          <w:b/>
          <w:color w:val="339966"/>
        </w:rPr>
      </w:r>
    </w:p>
    <w:sectPr>
      <w:footerReference w:type="default" r:id="rId2"/>
      <w:type w:val="nextPage"/>
      <w:pgSz w:w="11906" w:h="16838"/>
      <w:pgMar w:left="181" w:right="544" w:gutter="0" w:header="0" w:top="357" w:footer="431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99935" cy="8642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864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 w:val="false"/>
                              <w:color w:val="808080"/>
                            </w:rPr>
                          </w:pPr>
                          <w:r>
                            <w:rPr>
                              <w:b/>
                              <w:bCs w:val="false"/>
                              <w:color w:val="808080"/>
                            </w:rPr>
                            <w:t>Forest Education Business Partnershi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Learning Centre, Building 7, Floor 2, Vantage Point Business Village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Mitcheldean, Glos GL17 0DD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Tel: 01594 545394    Fax: 01594 54539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andy@febp.org.uk</w:t>
                            </w:r>
                          </w:hyperlink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© copyright applied for.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05pt;height:68.05pt;mso-wrap-distance-left:0pt;mso-wrap-distance-right:0pt;mso-wrap-distance-top:0pt;mso-wrap-distance-bottom:0pt;margin-top:-43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 w:val="false"/>
                        <w:color w:val="808080"/>
                      </w:rPr>
                    </w:pPr>
                    <w:r>
                      <w:rPr>
                        <w:b/>
                        <w:bCs w:val="false"/>
                        <w:color w:val="808080"/>
                      </w:rPr>
                      <w:t>Forest Education Business Partnership</w:t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bCs/>
                        <w:color w:val="339966"/>
                        <w:sz w:val="2"/>
                        <w:szCs w:val="2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339966"/>
                        <w:sz w:val="2"/>
                        <w:szCs w:val="2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Learning Centre, Building 7, Floor 2, Vantage Point Business Village,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Mitcheldean, Glos GL17 0DD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Tel: 01594 545394    Fax: 01594 545396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andy@febp.org.uk</w:t>
                      </w:r>
                    </w:hyperlink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© copyright applied for.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Cs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dy@febp.org.uk" TargetMode="External"/><Relationship Id="rId2" Type="http://schemas.openxmlformats.org/officeDocument/2006/relationships/hyperlink" Target="mailto:andy@febp.org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8:00Z</dcterms:created>
  <dc:creator>Andy Work</dc:creator>
  <dc:description/>
  <cp:keywords/>
  <dc:language>en-US</dc:language>
  <cp:lastModifiedBy> </cp:lastModifiedBy>
  <cp:lastPrinted>2009-04-02T11:47:00Z</cp:lastPrinted>
  <dcterms:modified xsi:type="dcterms:W3CDTF">2010-08-10T15:08:00Z</dcterms:modified>
  <cp:revision>2</cp:revision>
  <dc:subject/>
  <dc:title/>
</cp:coreProperties>
</file>